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ISK ASSESSMEN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3134"/>
        <w:gridCol w:w="1489"/>
        <w:gridCol w:w="1489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:</w:t>
            </w:r>
          </w:p>
          <w:p>
            <w:pPr>
              <w:pStyle w:val="Normal"/>
              <w:rPr/>
            </w:pPr>
            <w:r>
              <w:rPr/>
              <w:t>Teamsport Indoor Karting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ssessment:</w:t>
            </w:r>
          </w:p>
          <w:p>
            <w:pPr>
              <w:pStyle w:val="Normal"/>
              <w:rPr/>
            </w:pPr>
            <w:r>
              <w:rPr/>
              <w:t>11/12/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/ Depart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ous sites 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/ Loc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ous locations </w:t>
            </w:r>
          </w:p>
        </w:tc>
      </w:tr>
      <w:tr>
        <w:trPr>
          <w:trHeight w:val="777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work activity being assessed:</w:t>
            </w:r>
          </w:p>
          <w:p>
            <w:pPr>
              <w:pStyle w:val="Normal"/>
              <w:rPr/>
            </w:pPr>
            <w:r>
              <w:rPr/>
              <w:t xml:space="preserve">Preventing unauthorised access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38"/>
        <w:gridCol w:w="4443"/>
        <w:gridCol w:w="806"/>
      </w:tblGrid>
      <w:tr>
        <w:trPr>
          <w:trHeight w:val="275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 exposed:</w:t>
            </w:r>
          </w:p>
        </w:tc>
        <w:tc>
          <w:tcPr>
            <w:tcW w:w="5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Type of assessment: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Employees</w:t>
            </w:r>
          </w:p>
        </w:tc>
        <w:tc>
          <w:tcPr>
            <w:tcW w:w="193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17241159"/>
            <w:bookmarkStart w:id="1" w:name="__Fieldmark__0_1017241159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nitial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017241159"/>
            <w:bookmarkStart w:id="3" w:name="__Fieldmark__1_101724115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Contractors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017241159"/>
            <w:bookmarkStart w:id="5" w:name="__Fieldmark__2_101724115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eriodic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017241159"/>
            <w:bookmarkStart w:id="7" w:name="__Fieldmark__3_101724115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Visitors / Members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he public 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017241159"/>
            <w:bookmarkStart w:id="9" w:name="__Fieldmark__4_101724115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Operational review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017241159"/>
            <w:bookmarkStart w:id="11" w:name="__Fieldmark__5_101724115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57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no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Check8"/>
            <w:bookmarkStart w:id="13" w:name="__Fieldmark__6_1017241159"/>
            <w:bookmarkStart w:id="14" w:name="__Fieldmark__6_1017241159"/>
            <w:bookmarkEnd w:id="1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12"/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5" w:name="__Fieldmark__7_1017241159"/>
            <w:bookmarkStart w:id="16" w:name="__Fieldmark__7_1017241159"/>
            <w:bookmarkEnd w:id="16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7" w:name="__Fieldmark__8_1017241159"/>
            <w:bookmarkStart w:id="18" w:name="__Fieldmark__8_1017241159"/>
            <w:bookmarkEnd w:id="1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24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ed hazard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measures in place: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guarding Risk, Violence, Fire, Theft, Abdu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hysical Access Control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 to site is via the main reception on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ccess to site is restricted on days students are attending the training program, doors are locked, or a member of staff is stationed at recep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isitors are asked to sign in and ID badges are checke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nly pre-approved appointments are granted access to site and confirmation of appointments is sought from the main educational sett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 attendance is reported to the commissioning body within 15 minutes of student arriva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 fire doors and other entrances are checked daily as part of the sites opening procedures and any defects are documente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are escorted around the building by the programs instructors and should any student leave site there absconding is reported to the DSL immediatel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hould parents wish to visit this is only accepted via a pre-arranged appointment with confirmation from the main educational setting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PE Issued:</w:t>
            </w:r>
            <w:r>
              <w:rPr/>
              <w:t xml:space="preserve"> See PPE assessme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366"/>
        <w:gridCol w:w="713"/>
        <w:gridCol w:w="285"/>
        <w:gridCol w:w="1708"/>
        <w:gridCol w:w="657"/>
        <w:gridCol w:w="239"/>
        <w:gridCol w:w="1254"/>
        <w:gridCol w:w="730"/>
        <w:gridCol w:w="941"/>
      </w:tblGrid>
      <w:tr>
        <w:trPr>
          <w:trHeight w:val="704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existing</w:t>
            </w:r>
            <w:r>
              <w:rPr>
                <w:b/>
              </w:rPr>
              <w:t xml:space="preserve"> control measures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9" w:name="__Fieldmark__9_1017241159"/>
            <w:bookmarkStart w:id="20" w:name="__Fieldmark__9_1017241159"/>
            <w:bookmarkEnd w:id="20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1" w:name="__Fieldmark__10_1017241159"/>
            <w:bookmarkStart w:id="22" w:name="__Fieldmark__10_1017241159"/>
            <w:bookmarkEnd w:id="22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3" w:name="__Fieldmark__11_1017241159"/>
            <w:bookmarkStart w:id="24" w:name="__Fieldmark__11_1017241159"/>
            <w:bookmarkEnd w:id="2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26"/>
        <w:gridCol w:w="488"/>
        <w:gridCol w:w="722"/>
        <w:gridCol w:w="1482"/>
        <w:gridCol w:w="570"/>
        <w:gridCol w:w="342"/>
      </w:tblGrid>
      <w:tr>
        <w:trPr>
          <w:trHeight w:val="5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 additional control measures required: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S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5" w:name="__Fieldmark__12_1017241159"/>
            <w:bookmarkStart w:id="26" w:name="__Fieldmark__12_1017241159"/>
            <w:bookmarkEnd w:id="26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7" w:name="__Fieldmark__13_1017241159"/>
            <w:bookmarkStart w:id="28" w:name="__Fieldmark__13_1017241159"/>
            <w:bookmarkEnd w:id="2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083"/>
        <w:gridCol w:w="1596"/>
        <w:gridCol w:w="1533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control measures identified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</w:t>
            </w:r>
          </w:p>
        </w:tc>
      </w:tr>
      <w:tr>
        <w:trPr>
          <w:trHeight w:val="1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308"/>
        <w:gridCol w:w="754"/>
        <w:gridCol w:w="399"/>
        <w:gridCol w:w="1423"/>
        <w:gridCol w:w="743"/>
        <w:gridCol w:w="513"/>
        <w:gridCol w:w="1368"/>
        <w:gridCol w:w="742"/>
        <w:gridCol w:w="239"/>
      </w:tblGrid>
      <w:tr>
        <w:trPr>
          <w:trHeight w:val="27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of risk with </w:t>
            </w:r>
            <w:r>
              <w:rPr>
                <w:b/>
                <w:u w:val="single"/>
              </w:rPr>
              <w:t>additional</w:t>
            </w:r>
            <w:r>
              <w:rPr>
                <w:b/>
              </w:rPr>
              <w:t xml:space="preserve"> measures in place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High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9" w:name="__Fieldmark__14_1017241159"/>
            <w:bookmarkStart w:id="30" w:name="__Fieldmark__14_1017241159"/>
            <w:bookmarkEnd w:id="30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Medium</w:t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1" w:name="__Fieldmark__15_1017241159"/>
            <w:bookmarkStart w:id="32" w:name="__Fieldmark__15_1017241159"/>
            <w:bookmarkEnd w:id="32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color w:val="008000"/>
                <w:sz w:val="28"/>
                <w:szCs w:val="28"/>
              </w:rPr>
              <w:t>Low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3" w:name="__Fieldmark__16_1017241159"/>
            <w:bookmarkStart w:id="34" w:name="__Fieldmark__16_1017241159"/>
            <w:bookmarkEnd w:id="34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4988"/>
      </w:tblGrid>
      <w:tr>
        <w:trPr/>
        <w:tc>
          <w:tcPr>
            <w:tcW w:w="5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nt: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.Thomps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ed: 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 and Safety Advisor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 11/12/2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period: With Government Guid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36"/>
        <w:gridCol w:w="1536"/>
        <w:gridCol w:w="3072"/>
        <w:gridCol w:w="981"/>
        <w:gridCol w:w="981"/>
        <w:gridCol w:w="1470"/>
      </w:tblGrid>
      <w:tr>
        <w:trPr/>
        <w:tc>
          <w:tcPr>
            <w:tcW w:w="10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Record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 (Prin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itial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ed priority timescales for implementing control measur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 – For immediate action </w:t>
        <w:tab/>
        <w:tab/>
        <w:tab/>
        <w:tab/>
        <w:t>B – Short term action within three months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– Medium term action within six months</w:t>
        <w:tab/>
        <w:t xml:space="preserve">D – Long term action within twelve months / ongoing </w:t>
      </w:r>
    </w:p>
    <w:p>
      <w:pPr>
        <w:pStyle w:val="Normal"/>
        <w:ind w:left="5040" w:hanging="50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851" w:right="851" w:gutter="0" w:header="709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  <w:sz w:val="20"/>
      <w:szCs w:val="20"/>
    </w:rPr>
  </w:style>
  <w:style w:type="character" w:styleId="WW8Num28z0">
    <w:name w:val="WW8Num28z0"/>
    <w:qFormat/>
    <w:rPr>
      <w:b w:val="false"/>
      <w:color w:val="000000"/>
      <w:sz w:val="20"/>
      <w:szCs w:val="2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  <w:sz w:val="20"/>
      <w:szCs w:val="2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b w:val="false"/>
      <w:color w:val="000000"/>
      <w:sz w:val="20"/>
      <w:szCs w:val="20"/>
    </w:rPr>
  </w:style>
  <w:style w:type="character" w:styleId="WW8Num44z0">
    <w:name w:val="WW8Num44z0"/>
    <w:qFormat/>
    <w:rPr>
      <w:b w:val="false"/>
      <w:color w:val="000000"/>
      <w:sz w:val="20"/>
      <w:szCs w:val="20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color w:val="000000"/>
      <w:sz w:val="20"/>
      <w:szCs w:val="20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color w:val="000000"/>
      <w:sz w:val="20"/>
      <w:szCs w:val="2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 w:val="false"/>
      <w:color w:val="000000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sz w:val="20"/>
      <w:szCs w:val="20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color w:val="000000"/>
      <w:sz w:val="20"/>
      <w:szCs w:val="20"/>
    </w:rPr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b w:val="false"/>
      <w:color w:val="000000"/>
      <w:sz w:val="20"/>
      <w:szCs w:val="2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i w:val="false"/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 w:val="false"/>
      <w:i w:val="false"/>
      <w:color w:val="000000"/>
    </w:rPr>
  </w:style>
  <w:style w:type="character" w:styleId="WW8Num78z0">
    <w:name w:val="WW8Num78z0"/>
    <w:qFormat/>
    <w:rPr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sz w:val="20"/>
      <w:szCs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  <w:color w:val="000000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b w:val="false"/>
      <w:color w:val="000000"/>
      <w:sz w:val="20"/>
      <w:szCs w:val="20"/>
    </w:rPr>
  </w:style>
  <w:style w:type="character" w:styleId="WW8Num84z1">
    <w:name w:val="WW8Num84z1"/>
    <w:qFormat/>
    <w:rPr>
      <w:b w:val="false"/>
      <w:color w:val="000000"/>
      <w:sz w:val="20"/>
      <w:szCs w:val="20"/>
    </w:rPr>
  </w:style>
  <w:style w:type="character" w:styleId="WW8Num85z0">
    <w:name w:val="WW8Num85z0"/>
    <w:qFormat/>
    <w:rPr>
      <w:b w:val="false"/>
      <w:sz w:val="20"/>
      <w:szCs w:val="20"/>
    </w:rPr>
  </w:style>
  <w:style w:type="character" w:styleId="WW8Num86z0">
    <w:name w:val="WW8Num86z0"/>
    <w:qFormat/>
    <w:rPr>
      <w:b w:val="false"/>
      <w:color w:val="000000"/>
      <w:sz w:val="20"/>
      <w:szCs w:val="20"/>
    </w:rPr>
  </w:style>
  <w:style w:type="character" w:styleId="WW8Num86z1">
    <w:name w:val="WW8Num86z1"/>
    <w:qFormat/>
    <w:rPr>
      <w:b w:val="false"/>
      <w:color w:val="000000"/>
    </w:rPr>
  </w:style>
  <w:style w:type="character" w:styleId="WW8Num87z0">
    <w:name w:val="WW8Num87z0"/>
    <w:qFormat/>
    <w:rPr>
      <w:b w:val="false"/>
      <w:color w:val="000000"/>
      <w:sz w:val="20"/>
      <w:szCs w:val="2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b w:val="false"/>
      <w:color w:val="000000"/>
    </w:rPr>
  </w:style>
  <w:style w:type="character" w:styleId="WW8Num92z0">
    <w:name w:val="WW8Num92z0"/>
    <w:qFormat/>
    <w:rPr>
      <w:b w:val="false"/>
      <w:color w:val="000000"/>
      <w:sz w:val="20"/>
      <w:szCs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6z0">
    <w:name w:val="WW8Num96z0"/>
    <w:qFormat/>
    <w:rPr>
      <w:b w:val="false"/>
      <w:sz w:val="20"/>
      <w:szCs w:val="2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b w:val="false"/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color w:val="000000"/>
      <w:sz w:val="20"/>
      <w:szCs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color w:val="000000"/>
      <w:sz w:val="20"/>
      <w:szCs w:val="20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2Centered">
    <w:name w:val="Style Heading 2 + Centered"/>
    <w:basedOn w:val="Heading2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i w:val="false"/>
      <w:iCs w:val="false"/>
      <w:color w:val="FF000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Health &amp; Safety\Manual\Templates\Risk Assessment\RISK ASSESSMENT GT 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19:00Z</dcterms:created>
  <dc:creator>Adrian</dc:creator>
  <dc:description/>
  <cp:keywords/>
  <dc:language>en-US</dc:language>
  <cp:lastModifiedBy>Callum Thompson</cp:lastModifiedBy>
  <cp:lastPrinted>2009-07-07T21:07:00Z</cp:lastPrinted>
  <dcterms:modified xsi:type="dcterms:W3CDTF">2023-12-11T10:19:00Z</dcterms:modified>
  <cp:revision>2</cp:revision>
  <dc:subject/>
  <dc:title>RISK ASSESSMENT</dc:title>
</cp:coreProperties>
</file>